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42996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5250774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